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23А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опасных участ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98295</wp:posOffset>
                </wp:positionH>
                <wp:positionV relativeFrom="paragraph">
                  <wp:posOffset>43180</wp:posOffset>
                </wp:positionV>
                <wp:extent cx="635" cy="9360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85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70">
                <wp:simplePos x="0" y="0"/>
                <wp:positionH relativeFrom="column">
                  <wp:posOffset>1710690</wp:posOffset>
                </wp:positionH>
                <wp:positionV relativeFrom="paragraph">
                  <wp:posOffset>43180</wp:posOffset>
                </wp:positionV>
                <wp:extent cx="3810" cy="9360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Гагк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магазин «Магнит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1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-13271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-10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ынок «Викалина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4795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1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75" cy="24320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>ул. Дзус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98295</wp:posOffset>
                </wp:positionH>
                <wp:positionV relativeFrom="paragraph">
                  <wp:posOffset>9334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7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ынок «Алан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8288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4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66700" cy="24320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650" cy="2381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>СОШ №4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96390</wp:posOffset>
                </wp:positionH>
                <wp:positionV relativeFrom="paragraph">
                  <wp:posOffset>177800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7pt;margin-top:1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9720" cy="24765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>магазин «Кеш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98295</wp:posOffset>
                </wp:positionH>
                <wp:positionV relativeFrom="paragraph">
                  <wp:posOffset>17208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125.85pt;margin-top:13.55pt;width:8.95pt;height:8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АВ-№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Леване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3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98295</wp:posOffset>
                </wp:positionH>
                <wp:positionV relativeFrom="paragraph">
                  <wp:posOffset>436880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34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Гугк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0200</wp:posOffset>
                </wp:positionH>
                <wp:positionV relativeFrom="paragraph">
                  <wp:posOffset>-728980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-57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З.Космодемьян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75" cy="24320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Чап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206375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6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66700" cy="24320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650" cy="23812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СОШ №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Остр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75" cy="24320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КГМ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75" cy="243205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96390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7pt;margin-top:9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Ларио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Главпочтам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8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Дзержин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75" cy="243205"/>
            <wp:effectExtent l="0" t="0" r="0" b="0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Ген.Пли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.2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Магазин «Ласточк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порт. оздоров. комплек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00965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7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Т/Ц «Арктик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0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Дом Печа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23190</wp:posOffset>
                </wp:positionV>
                <wp:extent cx="114300" cy="114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7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ест. «Жемчужин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Водная станци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анаторий . «Осетия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139065</wp:posOffset>
                </wp:positionV>
                <wp:extent cx="114300" cy="1143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0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едант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.4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основая рощ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1760</wp:posOffset>
                </wp:positionH>
                <wp:positionV relativeFrom="paragraph">
                  <wp:posOffset>-635</wp:posOffset>
                </wp:positionV>
                <wp:extent cx="3146425" cy="1898650"/>
                <wp:effectExtent l="0" t="0" r="0" b="0"/>
                <wp:wrapNone/>
                <wp:docPr id="6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6425" cy="1898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втовокзал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.75pt;height:149.5pt;mso-wrap-distance-left:9.05pt;mso-wrap-distance-right:9.05pt;mso-wrap-distance-top:0pt;mso-wrap-distance-bottom:0pt;margin-top:-0.05pt;mso-position-vertical-relative:text;margin-left:8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втовокз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2885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7.55pt;margin-top:10.2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2885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7.55pt;margin-top:5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2885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7.55pt;margin-top:5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2885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17.55pt;margin-top:1pt;width:8.95pt;height:8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0-12-22T08:57:00Z</dcterms:modified>
  <cp:revision>17</cp:revision>
  <dc:subject/>
  <dc:title/>
</cp:coreProperties>
</file>